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center"/>
        <w:rPr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ΣΧΟΛΙΚΟΣ ΚΗΠΟ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4715" w:hRule="exact"/>
        </w:trPr>
        <w:tc>
          <w:tcPr>
            <w:tcW w:w="9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Πώς φαντάζομαι το σχολικό μου κήπο; (Τα παιδιά οραματίζονται και καταθέτουν τις απόψεις του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Εφικτές λύσεις και διαχείριση πόρω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Παιχνίδια στην αυλή μου ναι αλλά πώ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Τα φυτά ως ζωντανοί οργανισμοί (λειτουργίες, θρέψη, νερό, καιρό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Εισαγωγή στις έννοιες: έδαφος, γονιμότητα εδάφους, καλλιέργεια, αειφορία, βασικές λειτουργίες των φυ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Γνωριμία των μαθητών με το οικοσύστημα του σχολικού κήπ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Διερεύνηση επιλογών: οπωροκηπευτικά, καλλωπιστικά φυτά, βότανα, δένδρ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Προετοιμασία του κήπου (όργωμα, φρεζάρισμα) και φύτευσ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Διαδικασίες συντήρησης του κήπου με τη συμμετοχή των μαθη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Η κομποστοποίηση  ως διαδικασία (τα σκουλίκια φίλοι μας), Παραγωγή λιπάσματο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Συγκομιδή και διατροφική αξία των προϊόντων (στην περίπτωση λαχανόκηπου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ind w:left="36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03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Ενεργοποίηση των μαθητών ως υπεύθυνων πολιτών στο σχολεί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Να εντοπίσουν οι μαθητές με ποιον τρόπο μπορούν να συμβάλουν στη βελτίωση του κοντινού τους περιβάλλοντος – του σχολείου του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Να γνωρίσουν τα παιδιά τις σύγχρονες καλλιέργειες φυτικών ειδ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Να αποκτήσουν γνώσεις για τη δομή και τη διαμόρφωση ενός σχολικού κήπου καθώς και να αναγνωρίζουν βασικά είδη φυ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Να καλλιεργήσουν τα δικά τους φυτά, να παρατηρήσουν και να περιγράψουν την αναπαραγωγή και ανάπτυξή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Ανάπτυξη κοινωνικών δεξιοτήτων και ηθικ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Διαμόρφωση υπεύθυνης περιβαλλοντικής συμπεριφοράς και οικολογικής συνείδ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Να συζητήσουν και να ευαισθητοποιηθούν για το ρόλο των φυτών του κήπου και την φροντίδα που χρειάζονται ανάλογα με το στάδιο ανάπτυξης και τις καιρικές συνθήκε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Εξοικείωση των μαθητών με τις μεθόδους τις επιστημονικής έρευν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Καλλιέργεια της συνεργασίας, της αλληλοβοήθειας και της ομαδικότητας, της ευθύνης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Μέθοδος </w:t>
            </w:r>
            <w:r>
              <w:rPr>
                <w:rFonts w:eastAsia="Times New Roman" w:cs="Arial"/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</w:rPr>
              <w:t>Βιωματική μάθηση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</w:rPr>
              <w:t>Παρατήρηση και καταγραφή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Εντοπισμός χώρου δημιουργίας λαχανόκηπου - μακέτα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</w:rPr>
              <w:t>Συνάντηση με γεωπόνο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Τμήμα Περιβαλλοντικής του Δήμου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Επίσκεψη σε φυτώριο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Τμήμα Λαχανοκομίας της Γεωπονικής Σχολής του Α.Π.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Αγρόκτημα της Γεωργικής Σχολής του Α.Π.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Υπεύθυνη Π.Ε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0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Μελέτη Περιβάλλοντο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Αγωγή του Πολίτη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Γλώσσα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Φυσική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Εικαστικά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Φυσ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Η νομοθεσία προβλέπει από 2-6 μήνες</w:t>
            </w:r>
          </w:p>
        </w:tc>
      </w:tr>
      <w:tr>
        <w:trPr>
          <w:trHeight w:val="212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Σχηματισμός ομάδας, επιλογή του θέματος: λαχανόκηπος, καλλωπιστικός κλπ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Αναζήτηση  πληροφοριών σχετικά  με τα φυτά που θα καλλιεργηθούν και τις ανάγκες τους.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Καταχώρηση αρμοδιοτήτων, υπεύθυνοι καλλιέργειας, υπεύθυνοι συντήρησης του κήπου, υπεύθυνοι εργαλείων και υλικού.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Προμήθεια υλικών και εργαλείων</w:t>
            </w:r>
          </w:p>
        </w:tc>
      </w:tr>
      <w:tr>
        <w:trPr>
          <w:trHeight w:val="1588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ετοιμασία εδάφου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μέρα φύτευση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Έλεγχος καιρικών συνθηκώ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Σταθερό εβδομαδιαίο πλάνο εργασιών που θα καταγράφεται σε φάκελο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Συντήρηση και συνεχή παρακολούθηση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Εμπλοκή όλων των μελών του 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project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αταγραφή των δραστηριοτήτων σε κείμενο, φωτογραφία, βίντεο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Άμεση αναφορά προβλημάτων και ζητημάτων που ανακύπτουν 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Συνέπεια στην τήρηση των αρμοδιοτήτω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ιατήρηση ενδιαφέροντος των μαθητώ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ότισμα, σκάλισμα, συνεχή φροντίδα</w:t>
            </w:r>
          </w:p>
        </w:tc>
      </w:tr>
      <w:tr>
        <w:trPr>
          <w:trHeight w:val="1230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μφανή αποτελέσματα της δουλειά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Συγκέντρωση των καταγεγραμμένων δραστηριοτήτω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Προγραμματισμός της ομάδας για την παρουσίαση του 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project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2107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γκομιδή και διατροφική αξία των προϊόντων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οκιμαστική προβολή των δράσεων της ομάδας στο υπόλοιπο σχολείο και στην κοινωνία (γονείς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53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8T14:53:00Z</dcterms:modified>
  <cp:revision>2</cp:revision>
  <dc:subject/>
  <dc:title>ΣΧΕΔΙΟ ΥΠΟΒΟΛΗΣ ΠΡΟΓΡΑΜΜΑΤΟΣ</dc:title>
</cp:coreProperties>
</file>